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16"/>
          <w:szCs w:val="16"/>
          <w:u w:val="single"/>
        </w:rPr>
        <w:t xml:space="preserve">Załącznik nr 1 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............ Regon ..................................................................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Tahoma" w:ascii="Tahoma" w:hAnsi="Tahoma"/>
          <w:b/>
        </w:rPr>
        <w:t>DOSTAWĘ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KOMPUTERÓW, LAPTOPÓW, AKCESORIÓW, DRUKAREK I OPROGRAMOWANI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</w:rPr>
        <w:t xml:space="preserve">DLA JEDNOSTEK ORGANIZACYJNYCH AKADEMII IM. JANA DŁUGOSZA </w:t>
        <w:br/>
        <w:t>W CZĘSTOCHOWIE</w:t>
      </w:r>
      <w:r>
        <w:rPr>
          <w:rFonts w:cs="Tahoma" w:ascii="Tahoma" w:hAnsi="Tahoma"/>
          <w:b w:val="false"/>
          <w:bCs/>
          <w:sz w:val="20"/>
        </w:rPr>
        <w:t xml:space="preserve">, </w:t>
        <w:br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I-371/18/13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1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stawa zestawu komputerowego z monitorem dla Instytutu Nauk Politycznych - WFH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2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akcesoriów komputerowych dla Instytutu Nauk Politycznych - WFH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3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drukarki laserowej dla Instytutu Nauk Politycznych - WFH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4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pakietu biurowego dla Instytutu Nauk Politycznych - WFH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5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laptopa dla Instytutu Nauk Politycznych - WFH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6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laptopa dla Instytutu Nauk Politycznych - WFH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7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myszy optycznej dla Instytutu Nauk Politycznych - WFH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8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pakietu biurowego dla Instytutu Nauk Politycznych - WFH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9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zestawu komputerowego z monitorem dla Instytutu Nauk Politycznych - WFH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10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laptopa dla Instytutu Nauk Politycznych - WFH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11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akcesoriów komputerowych dla Instytutu Nauk Politycznych - WFH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12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pakietu biurowego dla Instytutu Nauk Politycznych - WFH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13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drukarki laserowej dla Instytutu Nauk Politycznych - WFH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14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ultrabooka dla Instytutu Muzyki - WS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ość zamówienia wykonamy: sami bez powierzania podwykonawcom jakiejkolwiek części zamówienia/część zamówienia zamierzamy powierzyć podwykonawcom (wpisać, którą część)*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  <w:sz w:val="16"/>
          <w:szCs w:val="16"/>
        </w:rPr>
        <w:tab/>
        <w:t xml:space="preserve">  do reprezentowania Wykonaw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*Niepotrzebne skreślić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7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09:00Z</dcterms:created>
  <dc:creator>Małgorzata Strąk</dc:creator>
  <dc:description/>
  <cp:keywords/>
  <dc:language>en-US</dc:language>
  <cp:lastModifiedBy>BPiK</cp:lastModifiedBy>
  <cp:lastPrinted>2012-10-04T09:35:00Z</cp:lastPrinted>
  <dcterms:modified xsi:type="dcterms:W3CDTF">2013-10-30T08:09:00Z</dcterms:modified>
  <cp:revision>17</cp:revision>
  <dc:subject/>
  <dc:title/>
</cp:coreProperties>
</file>